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тветственных исполнителях по каждой программе ведом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телефон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и модернизация образования в муниципальном образовании «город Ульяновск» на 2014-2018 год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ая Постановлением администрации города Ульяновска от 26.09.2013 №4909( с изменениями, внесёнными постановлениями администрации города Ульяновска от 11.02.2014№508, от 20.05.1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Б.Митроф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6-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, областные целевые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Шир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 01 -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целевая программа муниципального образования «город Ульяновск» 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сходных обязательств Управления образования администрации города Ульяновска в целях организации образовательной деятельности муниципальных 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А.Лаз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 49- 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региональной системы  дошкольного  образования Ульяновской области  в 2014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Чем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30-2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26:00Z</dcterms:created>
  <dc:creator>user</dc:creator>
  <dc:description/>
  <dc:language>en-US</dc:language>
  <cp:lastModifiedBy>pnpo1</cp:lastModifiedBy>
  <dcterms:modified xsi:type="dcterms:W3CDTF">2014-10-17T05:26:00Z</dcterms:modified>
  <cp:revision>2</cp:revision>
  <dc:subject/>
  <dc:title/>
</cp:coreProperties>
</file>