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Приложения № 5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 по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мещения муниципальных закупок для муниципальных нуж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м образования администрации города Ульяновска  и подведомственными организациями за  9 месяцев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01. 10.2014г.  Управлением образования администрации города Ульяновска всего согласовано </w:t>
      </w:r>
      <w:r>
        <w:rPr>
          <w:b/>
          <w:sz w:val="28"/>
          <w:szCs w:val="28"/>
          <w:u w:val="single"/>
        </w:rPr>
        <w:t>464</w:t>
      </w:r>
      <w:r>
        <w:rPr>
          <w:sz w:val="28"/>
          <w:szCs w:val="28"/>
        </w:rPr>
        <w:t xml:space="preserve"> муниципальных  закупок   на  проведение  размещения закупок  для муниципальных нужд  на поставку товара, выполнение работ, оказание услуг   муниципальным бюджетным образовательным организациям  на сумму: </w:t>
      </w:r>
      <w:r>
        <w:rPr>
          <w:b/>
          <w:sz w:val="28"/>
          <w:szCs w:val="28"/>
          <w:u w:val="single"/>
        </w:rPr>
        <w:t>855503,01 тыс. рублей</w:t>
      </w:r>
      <w:r>
        <w:rPr>
          <w:sz w:val="28"/>
          <w:szCs w:val="28"/>
        </w:rPr>
        <w:t>, в том числе размещено 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 открытых аукционов в электронной форме на  общую сумму-     155164,9  тыс. рублей 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255 электронных аукционов на общую сумму 295588,52 тыс.рублей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35открытых конкурсов  на общую сумму 366993,72 тыс.рублей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116 открытых конкурсов с ограниченным участием на общую сумму 43159,28 тыс.рублей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 запросов  котировок цен  на общую сумму 4596,59 тыс.рублей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роведено закупок  на общую сумму 620482,68 тыс. рублей, в том числе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330 электронных аукционов на сумму 256800,76 тыс.рублей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183 конкурсов на сумму  12330,45 тыс.рублей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24запросов котировок цен на   сумму 4204,09 тыс.рублей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ки у единственного поставщика на сумму 347147,38 тыс. руб.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о  1782 контрактов на общую сумму 681486,62 тыс. рублей, в том числе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По итогам электронных аукционов – на сумму 211 773,39 тыс. рублей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По итогам конкурсов - на сумму 118699,91 тыс. рублей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просов котировок цен – на сумму  3692,09 тыс. рублей.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единственным поставщиком – на сумму 347,321 тыс.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В рамках программных мероприятий «Развитие и модернизация образования в муниципальном образовании «город Ульяновск» на 2014-2018 годы», мероприятий по модернизации региональной системы дошкольного образования в 2014году  проведено размещение закупок на  выполнение  ремонтных работ для обеспечения муниципальных нужд на общую сумму 204062,77 тыс. рублей, в том числ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 открытие дополнительных дошкольных групп в действующих дошкольных муниципальных образовательных организациях города Ульяновска с благоустройством территории МБДОУ №231, МБДОУ «Ивушка»  и реконструкцию, перепланировку части здания школы под размещение дошкольных групп  Карлинской СОШ, МБОУ СОШ №70,  проведено размещение закупок  на выполнение ремонтных работ, на общую сумму </w:t>
      </w:r>
      <w:r>
        <w:rPr>
          <w:b/>
          <w:sz w:val="28"/>
          <w:szCs w:val="28"/>
        </w:rPr>
        <w:t xml:space="preserve">14351,28 тыс. рублей.  </w:t>
      </w:r>
      <w:r>
        <w:rPr>
          <w:sz w:val="28"/>
          <w:szCs w:val="28"/>
        </w:rPr>
        <w:t xml:space="preserve">По итогам торгов заключены муниципальные контракты на общую сумму </w:t>
      </w:r>
      <w:r>
        <w:rPr>
          <w:b/>
          <w:sz w:val="28"/>
          <w:szCs w:val="28"/>
        </w:rPr>
        <w:t xml:space="preserve">6072,52 тыс. руб.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ремонт зданий  муниципальных дошкольных образовательных организаций №65, №83, находящихся в аварийном состоянии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autoSpaceDE w:val="false"/>
        <w:ind w:left="142" w:hanging="142"/>
        <w:jc w:val="both"/>
        <w:rPr/>
      </w:pPr>
      <w:r>
        <w:rPr>
          <w:sz w:val="28"/>
          <w:szCs w:val="28"/>
        </w:rPr>
        <w:t xml:space="preserve">Проведено размещение закупок  на выполнение ремонтных работ вентиляции, благоустройства территории, поставку мебели, мягкого инвентаря, мягкого оборудования в МБОУ №83, №65,136  на общую сумму </w:t>
      </w:r>
      <w:r>
        <w:rPr>
          <w:b/>
          <w:sz w:val="28"/>
          <w:szCs w:val="28"/>
        </w:rPr>
        <w:t>91753,86 тыс</w:t>
      </w:r>
      <w:r>
        <w:rPr>
          <w:sz w:val="28"/>
          <w:szCs w:val="28"/>
        </w:rPr>
        <w:t xml:space="preserve">. рублей. По итогам торгов заключены муниципальные контракты на общую сумму </w:t>
      </w:r>
      <w:r>
        <w:rPr>
          <w:b/>
          <w:sz w:val="28"/>
          <w:szCs w:val="28"/>
        </w:rPr>
        <w:t>43840,98 тыс. руб</w:t>
      </w:r>
      <w:r>
        <w:rPr>
          <w:sz w:val="28"/>
          <w:szCs w:val="28"/>
        </w:rPr>
        <w:t>. Работы выполнены в соответствии с графиком выполнения работ в полном объем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450" w:right="24" w:hanging="450"/>
        <w:jc w:val="both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В рамках программы «Развитие и модернизация образования в муниципальном образовании «город Ульяновск» на 2014-2016 годы» раздела 3 «Замена окон в образовательных организациях» в 2014 году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дено размещение заказа на </w:t>
      </w:r>
      <w:r>
        <w:rPr>
          <w:sz w:val="28"/>
          <w:szCs w:val="28"/>
        </w:rPr>
        <w:t xml:space="preserve">поставку оконных блоков с комплектующими  в 13 общеобразовательных учреждениях и 5 дошкольных учреждениях на общую сумму </w:t>
      </w:r>
      <w:r>
        <w:rPr>
          <w:b/>
          <w:sz w:val="28"/>
          <w:szCs w:val="28"/>
        </w:rPr>
        <w:t>87372,92тыс. руб</w:t>
      </w:r>
      <w:r>
        <w:rPr>
          <w:sz w:val="28"/>
          <w:szCs w:val="28"/>
        </w:rPr>
        <w:t xml:space="preserve">. По итогам торгов заключены муниципальные контракты на общую сумму </w:t>
      </w:r>
      <w:r>
        <w:rPr>
          <w:b/>
          <w:sz w:val="28"/>
          <w:szCs w:val="28"/>
        </w:rPr>
        <w:t>78073,93 тыс. руб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720"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ден электронный аукцион на выполнение ремонтных работ по установке оконных блоков в МБДОУ №6 на сумму </w:t>
      </w:r>
      <w:r>
        <w:rPr>
          <w:b/>
          <w:color w:val="000000"/>
          <w:spacing w:val="-2"/>
          <w:sz w:val="28"/>
          <w:szCs w:val="28"/>
        </w:rPr>
        <w:t>798,94 тыс. руб</w:t>
      </w:r>
      <w:r>
        <w:rPr>
          <w:color w:val="000000"/>
          <w:spacing w:val="-2"/>
          <w:sz w:val="28"/>
          <w:szCs w:val="28"/>
        </w:rPr>
        <w:t xml:space="preserve">.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720"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БОУ СОШ№50,МБДОУ№170 на общую сумму 2 290,89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720"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итогам проведения заключены контракты  на сумму </w:t>
      </w:r>
      <w:r>
        <w:rPr>
          <w:b/>
          <w:color w:val="000000"/>
          <w:spacing w:val="-2"/>
          <w:sz w:val="28"/>
          <w:szCs w:val="28"/>
        </w:rPr>
        <w:t>2057,62 тыс. руб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720"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лючен контракт с единственным поставщиком МБОУ СОШ№29 на установку оконных блоков на сумму 364,0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450" w:right="24" w:hanging="450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>В рамках реализации  проектов «Здоровый детский сад» среди дошкольных образовательных организаций города Ульяновска; «Здоровая школа» среди общеобразовательных организаций города Ульяновска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Style1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2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4.1. </w:t>
      </w:r>
      <w:r>
        <w:rPr>
          <w:sz w:val="28"/>
          <w:szCs w:val="28"/>
        </w:rPr>
        <w:t xml:space="preserve">Проведено размещение закупок  на выполнение ремонтных работ </w:t>
      </w:r>
      <w:r>
        <w:rPr>
          <w:color w:val="000000"/>
          <w:spacing w:val="-2"/>
          <w:sz w:val="28"/>
          <w:szCs w:val="28"/>
        </w:rPr>
        <w:t xml:space="preserve">спортивных залов, пищеблоков, медицинских кабинетов в МБОУ Гимназия №30, МБДОУ №183 на общую сумму </w:t>
      </w:r>
      <w:r>
        <w:rPr>
          <w:b/>
          <w:color w:val="000000"/>
          <w:spacing w:val="-2"/>
          <w:sz w:val="28"/>
          <w:szCs w:val="28"/>
        </w:rPr>
        <w:t>646,73 тыс. руб</w:t>
      </w:r>
      <w:r>
        <w:rPr>
          <w:color w:val="000000"/>
          <w:spacing w:val="-2"/>
          <w:sz w:val="28"/>
          <w:szCs w:val="28"/>
        </w:rPr>
        <w:t xml:space="preserve">. По итогам проведения электронных аукционов заключены муниципальные контракты на сумму </w:t>
      </w:r>
      <w:r>
        <w:rPr>
          <w:b/>
          <w:color w:val="000000"/>
          <w:spacing w:val="-2"/>
          <w:sz w:val="28"/>
          <w:szCs w:val="28"/>
        </w:rPr>
        <w:t>478,52 тыс. руб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450" w:right="24" w:hanging="450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В рамках реализации мероприятий по созданию универсальной безбарьерной среды в образовательных организациях размещены закупки на выполнение ремонтных работ </w:t>
      </w:r>
      <w:r>
        <w:rPr>
          <w:color w:val="000000"/>
          <w:spacing w:val="-2"/>
          <w:sz w:val="28"/>
          <w:szCs w:val="28"/>
        </w:rPr>
        <w:t xml:space="preserve">на сумму </w:t>
      </w:r>
      <w:r>
        <w:rPr>
          <w:b/>
          <w:color w:val="000000"/>
          <w:spacing w:val="-2"/>
          <w:sz w:val="28"/>
          <w:szCs w:val="28"/>
        </w:rPr>
        <w:t>9491,13 тыс. рублей</w:t>
      </w:r>
      <w:r>
        <w:rPr>
          <w:color w:val="000000"/>
          <w:spacing w:val="-2"/>
          <w:sz w:val="28"/>
          <w:szCs w:val="28"/>
        </w:rPr>
        <w:t xml:space="preserve"> в 10 образовательных организациях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9 образовательных организациях по итогам проведения электронного аукциона заключены муниципальные контракты на общую сумму </w:t>
      </w:r>
      <w:r>
        <w:rPr>
          <w:b/>
          <w:color w:val="000000"/>
          <w:spacing w:val="-2"/>
          <w:sz w:val="28"/>
          <w:szCs w:val="28"/>
        </w:rPr>
        <w:t>6222,92 тыс. руб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Электронный аукцион  на выполнение ремонтных работ в МБОУ СОШ №41  проведен 30.06.2014. на сумму </w:t>
      </w:r>
      <w:r>
        <w:rPr>
          <w:b/>
          <w:sz w:val="28"/>
          <w:szCs w:val="28"/>
        </w:rPr>
        <w:t>949,5 тыс. ру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ы открытые конкурсы с ограниченным участием  на поставку школьного молока в МБОУ на общую сумму </w:t>
      </w:r>
      <w:r>
        <w:rPr>
          <w:b/>
          <w:sz w:val="28"/>
          <w:szCs w:val="28"/>
        </w:rPr>
        <w:t>3174,38 тыс.рубле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ключено контрактов по итогам торгов на сумму </w:t>
      </w:r>
      <w:r>
        <w:rPr>
          <w:b/>
          <w:sz w:val="28"/>
          <w:szCs w:val="28"/>
        </w:rPr>
        <w:t>1093,58 тыс.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450" w:right="24" w:hanging="4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направляемых субсидий на осуществление закупок по выполнению работ для обеспечения муниципальных нужд проведено размещение закупок на общую сумму 27518,81 тыс. рублей,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450" w:right="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ден электронный аукцион на выполнение ремонтных работ по установке оконных блоков в МБОУ СОШ №85 на сумму</w:t>
      </w:r>
      <w:r>
        <w:rPr>
          <w:b/>
          <w:color w:val="000000"/>
          <w:spacing w:val="-2"/>
          <w:sz w:val="28"/>
          <w:szCs w:val="28"/>
        </w:rPr>
        <w:t xml:space="preserve"> 5000,00 тыс. руб. </w:t>
      </w:r>
      <w:r>
        <w:rPr>
          <w:color w:val="000000"/>
          <w:spacing w:val="-2"/>
          <w:sz w:val="28"/>
          <w:szCs w:val="28"/>
        </w:rPr>
        <w:t xml:space="preserve">По итогам проведения заключен контракт на сумму </w:t>
      </w:r>
      <w:r>
        <w:rPr>
          <w:b/>
          <w:color w:val="000000"/>
          <w:spacing w:val="-2"/>
          <w:sz w:val="28"/>
          <w:szCs w:val="28"/>
        </w:rPr>
        <w:t>2900,00 тыс. руб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рамках реализации государственной программы «Развитие и модернизация образования в Ульяновской области» МБОУ СОШ №42, МБДОУ №101 разместили закупки  в виде электронных аукционов на выполнение ремонтных работ на сумму </w:t>
      </w:r>
      <w:r>
        <w:rPr>
          <w:b/>
          <w:color w:val="000000"/>
          <w:spacing w:val="-2"/>
          <w:sz w:val="28"/>
          <w:szCs w:val="28"/>
        </w:rPr>
        <w:t>4645,0тыс</w:t>
      </w:r>
      <w:r>
        <w:rPr>
          <w:color w:val="000000"/>
          <w:spacing w:val="-2"/>
          <w:sz w:val="28"/>
          <w:szCs w:val="28"/>
        </w:rPr>
        <w:t>.рубл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 итогам электронных аукционов заключены контракты на сумму </w:t>
      </w:r>
      <w:r>
        <w:rPr>
          <w:b/>
          <w:color w:val="000000"/>
          <w:spacing w:val="-2"/>
          <w:sz w:val="28"/>
          <w:szCs w:val="28"/>
        </w:rPr>
        <w:t>4645,0</w:t>
      </w:r>
      <w:r>
        <w:rPr>
          <w:color w:val="000000"/>
          <w:spacing w:val="-2"/>
          <w:sz w:val="28"/>
          <w:szCs w:val="28"/>
        </w:rPr>
        <w:t xml:space="preserve"> тыс.рубле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ведены электронные аукционы на выполнение ремонтных работ в 46 на сумму 34296,4 тыс.рубл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450" w:right="2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итогам электронных аукционов заключены контракты на сумму </w:t>
      </w:r>
      <w:r>
        <w:rPr>
          <w:b/>
          <w:color w:val="000000"/>
          <w:spacing w:val="-2"/>
          <w:sz w:val="28"/>
          <w:szCs w:val="28"/>
        </w:rPr>
        <w:t>29593,01,0</w:t>
      </w:r>
      <w:r>
        <w:rPr>
          <w:color w:val="000000"/>
          <w:spacing w:val="-2"/>
          <w:sz w:val="28"/>
          <w:szCs w:val="28"/>
        </w:rPr>
        <w:t xml:space="preserve"> тыс.рубл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720" w:right="24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b/>
          <w:i/>
          <w:color w:val="000000"/>
          <w:spacing w:val="-2"/>
          <w:sz w:val="28"/>
          <w:szCs w:val="28"/>
        </w:rPr>
        <w:t>Для подготовки летней оздоровительной компани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right="2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размещено муниципальных закупок  на выполнение ремонтных работ в МБОУ ДОДООЦ «Огонек»  МБОУ ДОД ЦДТ №6 на общую  сумму </w:t>
      </w:r>
      <w:r>
        <w:rPr>
          <w:b/>
          <w:color w:val="000000"/>
          <w:spacing w:val="-2"/>
          <w:sz w:val="28"/>
          <w:szCs w:val="28"/>
        </w:rPr>
        <w:t>2702,00 тыс. рублей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720"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326"/>
        <w:ind w:left="720" w:right="24" w:hanging="720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Для подготовки к новому учебному 2014-2015 году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мещено муниципальных закупок  на выполнение ремонтных работ  на общую сумму </w:t>
      </w:r>
      <w:r>
        <w:rPr>
          <w:b/>
          <w:color w:val="000000"/>
          <w:spacing w:val="-2"/>
          <w:sz w:val="28"/>
          <w:szCs w:val="28"/>
        </w:rPr>
        <w:t>30905,00 тыс. руб</w:t>
      </w:r>
      <w:r>
        <w:rPr>
          <w:color w:val="000000"/>
          <w:spacing w:val="-2"/>
          <w:sz w:val="28"/>
          <w:szCs w:val="28"/>
        </w:rPr>
        <w:t xml:space="preserve">. Заключено муниципальных контрактов на общую сумму </w:t>
      </w:r>
      <w:r>
        <w:rPr>
          <w:b/>
          <w:color w:val="000000"/>
          <w:spacing w:val="-2"/>
          <w:sz w:val="28"/>
          <w:szCs w:val="28"/>
        </w:rPr>
        <w:t xml:space="preserve">18096,48 тыс. руб.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Размещено муниципальных закупок  на выполнение ремонтных работ спортивных залов в 4 образовательных организациях пригородной зоны на общую сумму </w:t>
      </w:r>
      <w:r>
        <w:rPr>
          <w:b/>
          <w:color w:val="000000"/>
          <w:spacing w:val="-2"/>
          <w:sz w:val="28"/>
          <w:szCs w:val="28"/>
        </w:rPr>
        <w:t>3381,5 тыс. руб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720" w:right="24" w:hanging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купка учебников для образовательных организац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450" w:right="24" w:hanging="0"/>
        <w:jc w:val="both"/>
        <w:rPr/>
      </w:pPr>
      <w:r>
        <w:rPr>
          <w:color w:val="000000"/>
          <w:spacing w:val="-2"/>
          <w:sz w:val="28"/>
          <w:szCs w:val="28"/>
        </w:rPr>
        <w:t>128 образовательная организация  разместили закупки на поставку учебников в виде электронного аукциона на общую сумму 37598,88  тыс.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450"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итогам проведения электронных аукционов 128 образовательных организаций заключили контракты на поставку учебников на сумму 20930,12 тыс.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450"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left="450"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ономия от проведения торгов и заключенных контрактов с единственным поставщиком составила 45004,2 тыс.рублей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от размещения муниципальных закупок составила – 7,2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муниципального заказа                             Куркина С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567" w:gutter="0" w:header="284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16:00Z</dcterms:created>
  <dc:creator>Reanimator 98</dc:creator>
  <dc:description/>
  <cp:keywords/>
  <dc:language>en-US</dc:language>
  <cp:lastModifiedBy>user</cp:lastModifiedBy>
  <cp:lastPrinted>2014-08-18T08:48:00Z</cp:lastPrinted>
  <dcterms:modified xsi:type="dcterms:W3CDTF">2014-10-16T06:55:00Z</dcterms:modified>
  <cp:revision>3</cp:revision>
  <dc:subject/>
  <dc:title>М э р и я   г</dc:title>
</cp:coreProperties>
</file>