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№1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чёт о ходе выполнения   программ за  3 квартал 2014г</w:t>
      </w:r>
    </w:p>
    <w:p>
      <w:pPr>
        <w:pStyle w:val="Style15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1418" w:firstLine="71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ая  программа «Развитие и модернизация образования в муниципальном образовании «город Ульяновск» на 2014-2018 годы»</w:t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Утвержденная Постановлением администрации города Ульяновска от 26.09.2013 №4909( с изменениями, внесёнными постановлениями администрации города Ульяновска от 11.02.2014№508, от 20.05.14)</w:t>
      </w:r>
    </w:p>
    <w:p>
      <w:pPr>
        <w:pStyle w:val="Normal"/>
        <w:spacing w:lineRule="auto" w:line="240" w:before="0" w:after="0"/>
        <w:ind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Объём бюджетных ассигнований, предусмотренный в тексте программы, тыс. рублей - 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270 683,2;</w:t>
      </w:r>
    </w:p>
    <w:p>
      <w:pPr>
        <w:pStyle w:val="Normal"/>
        <w:spacing w:lineRule="auto" w:line="240" w:before="0" w:after="0"/>
        <w:ind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бъём бюджетных ассигнований, предусмотренный в бюджете (ФБ,ОБ,ГБ) на отчётный год, тыс. руб. –</w:t>
      </w:r>
      <w:r>
        <w:rPr>
          <w:rFonts w:cs="Times New Roman" w:ascii="Times New Roman" w:hAnsi="Times New Roman"/>
          <w:b/>
          <w:sz w:val="20"/>
          <w:szCs w:val="20"/>
        </w:rPr>
        <w:t xml:space="preserve"> 268 722,2 тыс. рублей</w:t>
      </w:r>
      <w:r>
        <w:rPr>
          <w:rFonts w:cs="Times New Roman" w:ascii="Times New Roman" w:hAnsi="Times New Roman"/>
          <w:sz w:val="20"/>
          <w:szCs w:val="20"/>
        </w:rPr>
        <w:t>; ОБ-</w:t>
      </w:r>
      <w:r>
        <w:rPr>
          <w:rFonts w:cs="Times New Roman" w:ascii="Times New Roman" w:hAnsi="Times New Roman"/>
          <w:b/>
          <w:sz w:val="20"/>
          <w:szCs w:val="20"/>
        </w:rPr>
        <w:t>9 834,3 тыс.рублей;ФБ – 18 120, тыс.рублей.</w:t>
      </w:r>
    </w:p>
    <w:p>
      <w:pPr>
        <w:pStyle w:val="Normal"/>
        <w:spacing w:lineRule="auto" w:line="240" w:before="0" w:after="0"/>
        <w:ind w:hanging="708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еречень программных мероприятий, на которые предусмотрено финансирование в бюджете города (с нарастающим итогом):</w:t>
      </w:r>
    </w:p>
    <w:tbl>
      <w:tblPr>
        <w:tblW w:w="1630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069"/>
        <w:gridCol w:w="851"/>
        <w:gridCol w:w="850"/>
        <w:gridCol w:w="851"/>
        <w:gridCol w:w="850"/>
        <w:gridCol w:w="851"/>
        <w:gridCol w:w="142"/>
        <w:gridCol w:w="850"/>
        <w:gridCol w:w="142"/>
        <w:gridCol w:w="850"/>
        <w:gridCol w:w="1134"/>
        <w:gridCol w:w="993"/>
        <w:gridCol w:w="850"/>
        <w:gridCol w:w="992"/>
        <w:gridCol w:w="993"/>
        <w:gridCol w:w="141"/>
        <w:gridCol w:w="993"/>
        <w:gridCol w:w="141"/>
        <w:gridCol w:w="1276"/>
      </w:tblGrid>
      <w:tr>
        <w:trPr>
          <w:tblHeader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 МП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бюджетных ассигнований, тыс. руб.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источники финансирования, тыс. руб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отклон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гнутые результаты</w:t>
            </w:r>
          </w:p>
        </w:tc>
      </w:tr>
      <w:tr>
        <w:trPr>
          <w:tblHeader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арта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арт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артал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раздел «Развитие и модернизация дошкольного образования в муниципальном образовании «город Ульяновск»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дополнительных групп в действующих муниципальных дошкольных образовательных организациях города Ульяновска с благоустройством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874,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151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города Ульянов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ые образовательные учреждения города (по согласовани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ки на финансирование поданы в фин.управлен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1 работы выполнены полностью открыто 25 мест. МБДОУ Ивушка пос. Пригородный работы выполнены (60 мест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, переоборудование, перепланировка части здания школы под размещение дошкольных групп, ремонт, оснащение оборудованием, благоустройство территории (МБОУ СОШ№70, Карлинская СОШ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90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43,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средства  на МБОУ СОШ №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города Ульянов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ые образовательные учреждения города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тся ремонтные рабо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линская СОШ работы выполнены полностью открыто 25 мес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дготовлена проектно-сметная документация на проведение ремонтных работ по открытию дошкольных групп в средних общеобразовательных школах  -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№ 7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40 мест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 зданий муниципальных дошкольных образовательных организаций, находящихся в аварийном состоянии,  с приобретением  и установкой оборудования, благоустройством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 1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 333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.бюд.МБДОУ ДОУ №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тся ремонтные работы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вершён капитальный ремонт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детского сада № 8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120 мест). Завершаются ремонтные работы в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детском саду № 6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110 мес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даний дошкольных образовательных организаций «под ключ» с приобретением и установкой оборудования, благоустройством территор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л. Шолмова (участок под строительство в 30 метрах юго-западнее здания магазина "Магнит" по ул. Отрадной 3А (ул. Шолмова);</w:t>
              <w:tab/>
            </w:r>
          </w:p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л. Шигаева (участок под строительство севернее жилого дома № 19 по улице Шигаева);</w:t>
            </w:r>
          </w:p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>- ул. Вольная 2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Пристрой  к СОШ п.От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не начиналос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разделу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 9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 13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 428,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 5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Раздел «Здоровые дети»     </w:t>
            </w:r>
          </w:p>
        </w:tc>
      </w:tr>
      <w:tr>
        <w:trPr>
          <w:trHeight w:val="324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бучающихся 1 - 4 классов муниципальных общеобразовательных организаций муниципального образования «город Ульяновск» молоком для питания детей дошкольного и школьного воз</w:t>
              <w:softHyphen/>
              <w:t xml:space="preserve">раста, ГО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 52783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89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854,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оизведена оплата за молоко в последнюю декаду сен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обучающиеся 1-4 классы муниципальных образовательных учреждений города Ульяновска обеспечиваются в рамках программы молоком в 100%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функционирования и развития спортивно-оздорови</w:t>
              <w:softHyphen/>
              <w:t>тельных центров при муниципальных общеобразовательных организациях: МБОУ «Гимназия  №1 имени  В.И.Ленина», МБОУ гимназия № 44, МАОУ «Физико-математический лицей № 38 г. Ульяновска»,  МБОУ СОШ  № 70, МБОУ СОШ № 74, МБОУ СОШ № 78,  МБОУ СОШ № 82, МБОУ Баратаевская СОШ, МБОУ СОШ № 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6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35,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выплачена з/пл работникам оздоровительных ц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функционирования и развития спортивно-оздорови</w:t>
              <w:softHyphen/>
              <w:t xml:space="preserve">тельных Центров при муниципальных общеобразовательных учреждениях: МОУ «Гимназия  №1 имени  В.И.Ленина», МОУ гимназ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№ 44, МАОУ «Физико-математический лицей № 38 г. Улья-новска»,  МБОУ СОШ  № 70, МБОУ СОШ № 74, МБОУ СОШ № 78,  МБОУ СОШ № 82,8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ов проектов «Здоровый детский сад» среди дошкольных образовательных организаций города Ульяновска; «Здоровая школа» среди общеобразовательных организаций города Ульяновска; «Здоровый ребёнок» среди организаций дополнительного образования детей города Ульянов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54,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оставка това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 ремонт в пищеблоков, закуплено спортивное оборудование, технологическое оборудовани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разделу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9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3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2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 96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24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Раздел «Развитие инфраструктуры муниципальных образовательных организаций, улучшение материально-технической базы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в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 48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62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аняются недоделки поэтому не подписаны акты выполн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в дошкольных образовательных организациях города Ульянов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7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36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з бюджета муниципального образования «город Ульяновск» муниципальным образовательным организациям бюджетных ассигнований в целях софинансирования расходных обязательств на капитальный ремонт в рамках государственной программы Ульяновской области «Развитие и модернизация образования в Ульяновской области» на 2014-2018 г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.бю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ка в фин.упра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Ш №28 Проведены ремонтные работы здания-ремонт системы холодного водоснабжения и канализации,электромонтажные работы,ремонт пищеблок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разделу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 3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 35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 66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8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4 «Доступная среда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бразовательных организациях универсальной безбарьерной среды, оснащение специальным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3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ы ремонтные работы в школах для содания универсальной безбарьерной среды.(сделаны туалеты,поручни,отремонтированы классы, спорт залы,раздевалки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з бюджета муниципального образования «город Ульяновск» муниципальным общеобразовательным организациям бюджетных ассигнований в целях софинансирования расходных обязательств по созданию условий для успешной социализации и реализации ФГОС для детей с ОВЗ в рамках реализации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3,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с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с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.ср.-проходит аукцион, обл.сред-заявка в финн.уп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средства ремонт спортивного зала, ремонт учебных классов,ремонт раздевалок,приобретение учебно-лабораторного оборудования в классы,учебники,курсы повышения,фед.средства-приобретение компьютерного оборуд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з бюджета муниципального образования «город Ульяновск» муниципальным дошкольным образовательным организациям бюджетных ассигнований в целях софинансирования расходных обязательств по созданию условий для успешной социализации и реализации ФГОС для детей с ОВЗ в рамках реализации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.с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.с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ка в финн.упра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итается оборудование(интерактивная доска,пректор,МФУ), мун.средства-ремонтсада,фед.сред.-приобретение учебно-методических комплнектов, курсы повышения квалификации</w:t>
            </w:r>
          </w:p>
        </w:tc>
      </w:tr>
      <w:tr>
        <w:trPr>
          <w:trHeight w:val="39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разделу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 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 6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 290,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 6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5. « Одаренные дети»</w:t>
            </w:r>
          </w:p>
        </w:tc>
      </w:tr>
      <w:tr>
        <w:trPr>
          <w:trHeight w:val="10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овременное денежное поощрение медалистов  общеобразовательных организаций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овременное денежное поощрение выплачено 204 чел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овременное денежное поощрение отличников общеобразовательных организаций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овременное денежное поощрение отличников выплачено - 4316 чел.</w:t>
            </w:r>
          </w:p>
        </w:tc>
      </w:tr>
      <w:tr>
        <w:trPr>
          <w:trHeight w:val="1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овременное денежное поощрение победителей и призёро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регионального) этапа всероссийской предметной олимпиады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овременное денежное поощрение победителей и призёро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регионального) этапа всероссийской предметной олимпиады школьников выплачено -85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овременное денежное поощрение победителей и призёров всероссийской предметной олимпиады шк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чел. получили единовременное денежное поощрение победите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призёров всероссийской предметной олимпиады школьников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разделу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 Раздел  «Реализация дополнительных мер социальной поддержки отд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атегорий граждан»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тверждённых решением Ульяновской Городской Думой от 21.1.2012    № 223 «Об утверждении Программы  дополнительных мер социальной поддержки отдельных категорий граждан в муниципальном образовании «город Ульяновск» «Забота» на 2013-2015 годы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а социальной поддержк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лообеспеченных семей, многодетных семей и семей, находящихся в социально опасном положен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чьи дети обучаются в муниципальных общеобразовательных организациях, расположенных на территории муниципального образования «город Ульяновск»  в виде предоставления ежедневного горячего одноразового бесплатного питания во время образовательного процесса в муниципальных общеобразовательных организациях, расположенных на территории муниципального образования «город Ульяновск», в которых обучаются дети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5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84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1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580,7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62,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31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.с вязи   низкой посещаемостью дет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1детей получили бесплатное одноразовое питани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а социальной поддержки отдельных категорий специалистов, постоянно или преимущественно проживающих в муниципальном образовании «город Ульяновс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чел. получили единовременное денежное поощрени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а социальной поддержки работников муниципальных образовательных организаций, реализующих основную общеобразовательную программу дошкольного образования, расположенных на территории муниципального образования «город Ульяновск»  из числа воспитателей, младших воспитателей, помощников воспитателей в виде выплаты в размере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 процент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т платы, взимаемой с родителей (законных представителей) за содержание детей в организациях, при условии, что их дети посещают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8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ая посещаемость дет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4 чел. Получили меру социальной поддержки 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 процент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т платы, взимаемой с родителей (законных представителей) за содержание детей в организациях, при условии, что их дети посещают организации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едоставление ежедневного одноразового бесплатного питания работникам муниципальных образовательных организаций, реализующих основную общеобразовательную программу дошкольного образования, расположенных на территории муниципального образования «город Ульяновск» из числа воспитателей,  младших воспитателей, помощников воспитателей в период работы организации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5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34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90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ь сотрудник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5 чел. Получили меру социальной поддержки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ие части расходов, связанных с оказанием услуг по оздоровлению работников органов местного самоуправления, муниципальных органов и муниципальных учреждений муниципального образования «город Ульяновск», замещающих в них должности, не являющиеся муниципальными должностями или должностями муниципальной службы, для которых указанные учреждения (организации) являются местом основной работы и которые состоят на учете в качестве нуждающихся в оздоровлении в соответствии с установленной очередн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 948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щё оздоравливаютс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лось 411 чел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разделу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2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 57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 9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 975,4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 68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 9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 1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 9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9765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632,4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3 78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8 5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  9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/>
      </w:pPr>
      <w:r>
        <w:rPr/>
        <w:t>Динамика эффективности выполнения целевых индикаторов реализации МЦП (ВЦП)</w:t>
      </w:r>
    </w:p>
    <w:tbl>
      <w:tblPr>
        <w:tblW w:w="1616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792"/>
        <w:gridCol w:w="708"/>
        <w:gridCol w:w="709"/>
        <w:gridCol w:w="709"/>
        <w:gridCol w:w="992"/>
        <w:gridCol w:w="1040"/>
        <w:gridCol w:w="992"/>
        <w:gridCol w:w="992"/>
        <w:gridCol w:w="850"/>
        <w:gridCol w:w="567"/>
        <w:gridCol w:w="709"/>
        <w:gridCol w:w="526"/>
        <w:gridCol w:w="668"/>
        <w:gridCol w:w="662"/>
        <w:gridCol w:w="696"/>
        <w:gridCol w:w="709"/>
        <w:gridCol w:w="709"/>
        <w:gridCol w:w="709"/>
      </w:tblGrid>
      <w:tr>
        <w:trPr>
          <w:tblHeader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информаци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Ц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й год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й год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й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й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отклонения</w:t>
            </w:r>
          </w:p>
        </w:tc>
      </w:tr>
      <w:tr>
        <w:trPr>
          <w:tblHeader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азовом году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тчётный пери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мест в дошкольных образовательных организациях с учётом реализации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, 1.2., 1.3., 1.4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хвата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 классов муниципальных общеобразовательных организаций муниципального образования «город Ульяновск» школьным молоком в рамках Программы, не мен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функционирующих спортивно-оздоровительных центров при муниципальных общеобразовательных орган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курсов, проведенных среди дошкольных образовательных, общеобразовательных организаций и организаций дополнительного образования детей города Ульяновска, в рамках организации Программы, не мен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замененных оконных блоков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 общеобразовательных организац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 823,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 131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69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4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7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,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28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 17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 63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34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кол, проводимых ремонтные работы в пределах выделенных ассигнований для софинансирования  расходных обязательств на капитальный ремонт в рамках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образовательных организаций, в которых создана универсальная безбарьерная среда в рамках реализации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федеральных стажировочных площадок на базе муниципальных общеобразовательных организаций, реализующих ФГОС для детей с ОВЗ, в рамках реализации государственной программы Ульяновской области «Развитие и модернизация образования в Ульяновской области» на 2014-2018 годы, не мен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федеральных стажировочных площадок на базе муниципальных дошкольных образовательных организаций, реализующих ФГОС для детей с ОВЗ, в рамках реализации государственной программы Ульяновской области «Развитие и модернизация образования в Ульяновской области» на 2014-2018 годы, не мен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личников, медалистов, победителей  и призёров регионального и заключительного этапов проведения всероссийской олимпиады школьников, всероссийских и международных спортивных соревнований, творческих конкурсов и фестивалей, получивших премии в рамках Программы не мен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1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 из малообеспеченных и многодетных семей и семей, находящихся в социально опасном положен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учающихся в муниципальных общеобразовательных организациях, которым предоставляется ежедневное горячее одноразовое бесплатное питание во время образовательного процесса в муниципальных общеобразовательных организациях, не мен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олодых специалистов, которым предоставляет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диновременная выплата 10 000 рублей на одного специалиста один раз на заявительной основ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мен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ников муниципальных образовательных организаций, реализующих основную общеобразовательную  программу дошкольного образования, которым предоставляются  выплаты в размере 50 процентов от платы, взимаемой с родителей (законных представителей) за содержание детей в организациях, при условии, что их дети посещают организации, не мен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ников муниципальных образовательных организаций, реализующих основную общеобразовательную программу дошкольного образования, которым предоставляется ежедневное одноразовое бесплатное питание, не мен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ников муниципальных образовательных организаций, которым возмещены части расходов, связанных с  оказанием услуг по оздоровлению в соответствии с установленной очередностью, не мен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</w:p>
    <w:p>
      <w:pPr>
        <w:pStyle w:val="Normal"/>
        <w:spacing w:lineRule="auto" w:line="240" w:before="0" w:after="0"/>
        <w:ind w:left="-1418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Муниципальная программа </w:t>
      </w:r>
      <w:r>
        <w:rPr>
          <w:rFonts w:cs="Times New Roman" w:ascii="Times New Roman" w:hAnsi="Times New Roman"/>
          <w:b/>
        </w:rPr>
        <w:t xml:space="preserve"> «Развитие жилищного строительства на территории муниципального образования «город Ульяновск» на 2014-2018 годы»</w:t>
      </w:r>
    </w:p>
    <w:p>
      <w:pPr>
        <w:pStyle w:val="Normal"/>
        <w:spacing w:lineRule="auto" w:line="240" w:before="0" w:after="0"/>
        <w:ind w:left="-1418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1.Объём бюджетных ассигнований, предусмотренный в тексте программы, тыс. рублей -   </w:t>
      </w:r>
      <w:r>
        <w:rPr>
          <w:rFonts w:cs="Times New Roman" w:ascii="Times New Roman" w:hAnsi="Times New Roman"/>
          <w:b/>
          <w:sz w:val="20"/>
          <w:szCs w:val="20"/>
        </w:rPr>
        <w:t>1 000,0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тыс. рублей;</w:t>
      </w:r>
    </w:p>
    <w:p>
      <w:pPr>
        <w:pStyle w:val="Normal"/>
        <w:spacing w:lineRule="auto" w:line="240" w:before="0" w:after="0"/>
        <w:ind w:left="-1418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2. Объём бюджетных ассигнований, предусмотренный в бюджете (ФБ,ОБ, ГБ) на отчётный год, тыс. руб. – </w:t>
      </w:r>
      <w:r>
        <w:rPr>
          <w:rFonts w:cs="Times New Roman" w:ascii="Times New Roman" w:hAnsi="Times New Roman"/>
          <w:b/>
          <w:sz w:val="20"/>
          <w:szCs w:val="20"/>
        </w:rPr>
        <w:t>30 000,0  тыс. рублей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lineRule="auto" w:line="240" w:before="0" w:after="0"/>
        <w:ind w:hanging="1418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3. Перечень программных мероприятий, на которые предусмотрено финансирование в бюджете города (с нарастающим итогом)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6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901"/>
        <w:gridCol w:w="850"/>
        <w:gridCol w:w="851"/>
        <w:gridCol w:w="992"/>
        <w:gridCol w:w="850"/>
        <w:gridCol w:w="993"/>
        <w:gridCol w:w="992"/>
        <w:gridCol w:w="850"/>
        <w:gridCol w:w="851"/>
        <w:gridCol w:w="992"/>
        <w:gridCol w:w="1134"/>
        <w:gridCol w:w="1134"/>
        <w:gridCol w:w="992"/>
        <w:gridCol w:w="1134"/>
        <w:gridCol w:w="113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й МП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бюджетных ассигнований, тыс. руб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источники финансирования,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откло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ые результат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варта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кварта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квартал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объектов социальной инфраструктуры (детски садов и общеобразовательных средних шко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етского сада на 240 мест микрорайоне «Запад-2» в Заволжском районе города Ульянов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инамика эффективности выполнения целевых индикаторов реализации МЦП (ВЦП)</w:t>
      </w:r>
    </w:p>
    <w:tbl>
      <w:tblPr>
        <w:tblW w:w="1616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16"/>
        <w:gridCol w:w="1202"/>
        <w:gridCol w:w="1843"/>
        <w:gridCol w:w="851"/>
        <w:gridCol w:w="850"/>
        <w:gridCol w:w="659"/>
        <w:gridCol w:w="660"/>
        <w:gridCol w:w="659"/>
        <w:gridCol w:w="660"/>
        <w:gridCol w:w="659"/>
        <w:gridCol w:w="660"/>
        <w:gridCol w:w="659"/>
        <w:gridCol w:w="660"/>
        <w:gridCol w:w="659"/>
        <w:gridCol w:w="660"/>
        <w:gridCol w:w="659"/>
        <w:gridCol w:w="660"/>
        <w:gridCol w:w="115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ЦИ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го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й го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й го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й го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й год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азовом году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тчётный период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роенных объектов социальной инфраструктуры в границах земельных участков с видом разрешенного использования: комплексное освоение в целях жилищного строительства на территории муниципального образования «город Ульянов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детских са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 в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стающим базов 2013+ 2014 дет.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 материально-техническ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701" w:right="25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28:00Z</dcterms:created>
  <dc:creator>User</dc:creator>
  <dc:description/>
  <cp:keywords/>
  <dc:language>en-US</dc:language>
  <cp:lastModifiedBy>user</cp:lastModifiedBy>
  <cp:lastPrinted>2014-07-22T14:32:00Z</cp:lastPrinted>
  <dcterms:modified xsi:type="dcterms:W3CDTF">2014-10-16T05:45:00Z</dcterms:modified>
  <cp:revision>306</cp:revision>
  <dc:subject/>
  <dc:title/>
</cp:coreProperties>
</file>